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инструментальному контролю (замерам) соблюдения выбросов веществ в атмосферу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июнь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3.06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13.06.2012</w:t>
      </w:r>
      <w:r>
        <w:rPr>
          <w:b/>
          <w:bCs/>
        </w:rPr>
        <w:t xml:space="preserve"> г.</w:t>
      </w:r>
      <w:r>
        <w:rPr/>
        <w:t xml:space="preserve"> по адресу: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9 000,00</w:t>
      </w:r>
      <w:r>
        <w:rPr/>
        <w:t xml:space="preserve"> (пятьдесят девять тысяч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Демченко Наталье Михайло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-23-34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Demchenko.NM 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(филиала «Воронежэнерго»)  </w:t>
        <w:tab/>
        <w:t xml:space="preserve">    Лютиков А.Н.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 Lisochenko.V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2-05-30T06:55:00Z</dcterms:modified>
  <cp:revision>17</cp:revision>
  <dc:subject/>
  <dc:title>Уведомление о проведении открытого запроса предложений</dc:title>
</cp:coreProperties>
</file>